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67" w:type="dxa"/>
        <w:jc w:val="left"/>
        <w:tblInd w:w="184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365"/>
        <w:gridCol w:w="2062"/>
        <w:gridCol w:w="1656"/>
        <w:gridCol w:w="1688"/>
        <w:gridCol w:w="1796"/>
      </w:tblGrid>
      <w:tr>
        <w:trPr>
          <w:trHeight w:val="60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2" w:firstLine="1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名称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1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资助经费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10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1"/>
              </w:rPr>
              <w:t>（元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剧 场</w:t>
            </w:r>
            <w:r>
              <w:rPr>
                <w:rFonts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展映平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241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导    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142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负责人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142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</w:t>
            </w:r>
          </w:p>
        </w:tc>
      </w:tr>
      <w:tr>
        <w:trPr>
          <w:trHeight w:val="58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全日制</w:t>
            </w:r>
            <w:r>
              <w:rPr>
                <w:rFonts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非全日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年级专业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是否为毕业</w:t>
            </w:r>
            <w:r>
              <w:rPr>
                <w:rFonts w:cs="宋体" w:ascii="宋体" w:hAnsi="宋体"/>
                <w:sz w:val="24"/>
                <w:szCs w:val="21"/>
              </w:rPr>
              <w:t>|</w:t>
            </w:r>
            <w:r>
              <w:rPr>
                <w:rFonts w:ascii="宋体" w:hAnsi="宋体" w:cs="宋体"/>
                <w:sz w:val="24"/>
                <w:szCs w:val="21"/>
              </w:rPr>
              <w:t>中期作品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预计演出</w:t>
            </w:r>
            <w:r>
              <w:rPr>
                <w:rFonts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展映时间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sz w:val="24"/>
                <w:szCs w:val="21"/>
              </w:rPr>
              <w:t>E-mai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1"/>
              </w:rPr>
              <w:t>联系电话</w:t>
            </w:r>
          </w:p>
        </w:tc>
        <w:tc>
          <w:tcPr>
            <w:tcW w:w="34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852" w:hRule="atLeast"/>
          <w:cantSplit w:val="true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承担人承诺：</w:t>
            </w:r>
          </w:p>
          <w:p>
            <w:pPr>
              <w:pStyle w:val="Normal"/>
              <w:spacing w:lineRule="auto" w:line="360"/>
              <w:ind w:right="-61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愿意接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上海戏剧学院研究生教育创新计划项目的立项及管理，并按照申请书、协议书负责实施本项目，严格遵守创新资金的相关管理规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right="-6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切实保证研究工作时间，认真开展研究工作；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接受研究生部组织的中期检查和结项验收工作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-6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如未按时结项，不接受延期申请，研究生部有权追回前期资助经费；后期经费自动取消。一切后果个人承担。</w:t>
            </w:r>
          </w:p>
          <w:p>
            <w:pPr>
              <w:pStyle w:val="Normal"/>
              <w:ind w:right="-62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-62" w:firstLine="30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1"/>
              </w:rPr>
              <w:t>学生（签字）：</w:t>
            </w:r>
          </w:p>
          <w:p>
            <w:pPr>
              <w:pStyle w:val="Normal"/>
              <w:ind w:right="-62" w:firstLine="56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-62" w:firstLine="5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年      月      日</w:t>
            </w:r>
          </w:p>
        </w:tc>
      </w:tr>
      <w:tr>
        <w:trPr>
          <w:trHeight w:val="2742" w:hRule="atLeast"/>
          <w:cantSplit w:val="true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部审批意见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1" w:firstLine="3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1"/>
              </w:rPr>
              <w:t>研究生部盖章：</w:t>
            </w:r>
          </w:p>
          <w:p>
            <w:pPr>
              <w:pStyle w:val="Normal"/>
              <w:spacing w:lineRule="auto" w:line="360"/>
              <w:ind w:right="1191" w:firstLine="3576"/>
              <w:jc w:val="righ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11" w:firstLine="3576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sz w:val="24"/>
                <w:szCs w:val="21"/>
              </w:rPr>
              <w:t>年  　 月   　日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  <w:b/>
          <w:sz w:val="30"/>
          <w:szCs w:val="30"/>
        </w:rPr>
        <w:t>上海戏剧学院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 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</w:rPr>
        <w:t>年研究生创新计划项目立项协议书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37:00Z</dcterms:created>
  <dc:creator>xyn</dc:creator>
  <dc:description/>
  <dc:language>en-US</dc:language>
  <cp:lastModifiedBy>momo</cp:lastModifiedBy>
  <cp:lastPrinted>2019-12-16T10:42:00Z</cp:lastPrinted>
  <dcterms:modified xsi:type="dcterms:W3CDTF">2025-04-07T01:43:48Z</dcterms:modified>
  <cp:revision>3</cp:revision>
  <dc:subject/>
  <dc:title>南昌大学2007年江西省研究生创新专项资金立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C4ADE722774D0D94A021E18FAC19E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FlZjMzYzI3MGExODgzNWU0OTFhZTYzYTM1MmY4M2YiLCJ1c2VySWQiOiIzMjgyMDk3NjYifQ==</vt:lpwstr>
  </property>
  <property fmtid="{D5CDD505-2E9C-101B-9397-08002B2CF9AE}" pid="5" name="commondata">
    <vt:lpwstr>commondata</vt:lpwstr>
  </property>
</Properties>
</file>