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20"/>
          <w:sz w:val="32"/>
        </w:rPr>
        <w:t>上海戏剧学院研究生创新计划经费使用申请表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260"/>
        <w:gridCol w:w="2880"/>
      </w:tblGrid>
      <w:tr>
        <w:trPr>
          <w:trHeight w:val="92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承担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图书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文印刷费（海报、场刊、剧本等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作费（舞台、灯光、服装等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观摩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报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据总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备注：以上每一空格内都请填写相应项目，如没有请写“无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11:00Z</dcterms:created>
  <dc:creator>孙惠柱</dc:creator>
  <dc:description/>
  <cp:keywords/>
  <dc:language>en-US</dc:language>
  <cp:lastModifiedBy>Lenovo</cp:lastModifiedBy>
  <cp:lastPrinted>2008-04-16T11:33:00Z</cp:lastPrinted>
  <dcterms:modified xsi:type="dcterms:W3CDTF">2016-05-05T01:26:00Z</dcterms:modified>
  <cp:revision>5</cp:revision>
  <dc:subject/>
  <dc:title>上海戏剧学院研究生科研经费使用申请表</dc:title>
</cp:coreProperties>
</file>