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辩秘书须知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更好地做好研究生学位论文答辩工作，研究生在完成论文后，应及时与导师一起确定答辩日期，同时应聘请学位论文答辩秘书，并向研究生所在院系或研究生部申请学位论文答辩，提交论文答辩日期、答辩委员</w:t>
      </w:r>
      <w:r>
        <w:rPr>
          <w:rFonts w:ascii="宋体" w:hAnsi="宋体" w:cs="宋体"/>
          <w:sz w:val="24"/>
          <w:szCs w:val="24"/>
          <w:lang w:val="en-US" w:eastAsia="zh-CN"/>
        </w:rPr>
        <w:t>建议</w:t>
      </w:r>
      <w:r>
        <w:rPr>
          <w:rFonts w:ascii="宋体" w:hAnsi="宋体" w:cs="宋体"/>
          <w:sz w:val="24"/>
          <w:szCs w:val="24"/>
        </w:rPr>
        <w:t>名单及秘书名单。秘书一般由在读研究生担任，同一导师的研究生应回避。研究生学位论文答辩秘书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研究生申请论文答辩后，与研究生导师、研究生本人及答辩委员联系，负责答辩前的联络及递送论文等工作。并与所在院系或研究生部及时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答辩前与研究生本人一起布置会场，负责迎送答辩委员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答辩时做好答辩记录，如是博士论文答辩，答辩秘书应在答辩前将评议及评阅意见综合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书面意见，并在答辩时向答辩委员作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在论文投票表决前草拟出答辩决议书，供答辩委员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答辩前一天向所在院系或研究生部领取答辩表决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负责发放表决票及</w:t>
      </w:r>
      <w:r>
        <w:rPr>
          <w:rFonts w:ascii="宋体" w:hAnsi="宋体" w:cs="宋体"/>
          <w:sz w:val="24"/>
          <w:szCs w:val="24"/>
          <w:lang w:val="en-US" w:eastAsia="zh-CN"/>
        </w:rPr>
        <w:t>收集答辩专家银行卡、工作单位等信息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应在答辩结束后及时将研究生的学位申请书（一式二份）、论文评议书、表决票及</w:t>
      </w:r>
      <w:r>
        <w:rPr>
          <w:rFonts w:ascii="宋体" w:hAnsi="宋体" w:cs="宋体"/>
          <w:sz w:val="24"/>
          <w:szCs w:val="24"/>
          <w:lang w:val="en-US" w:eastAsia="zh-CN"/>
        </w:rPr>
        <w:t>发放酬劳用的相关信息（银行卡信息、身份证信息、工作单位等）</w:t>
      </w:r>
      <w:r>
        <w:rPr>
          <w:rFonts w:ascii="宋体" w:hAnsi="宋体" w:cs="宋体"/>
          <w:sz w:val="24"/>
          <w:szCs w:val="24"/>
        </w:rPr>
        <w:t>送交所在院系或研究生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答辩决议样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文以当代校园戏剧为研究对象，选题有现实意义。透过对全国多所大学的校园戏剧的具体的演剧实例的分析，阐述了校园戏剧发展对于戏剧的发展和素质教育等多方面的意义。对校园戏剧的意义，问题和设想，从理论层面作了概括和探讨，提出个人独到的见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注重实地调查，运用数据和典型个案，论述有说服力，史论结合，条理清晰，利于促进戏剧学研究的拓展和深化，建议深入探讨校园戏剧的理论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答辩委员会无记名投票，论文评定为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建议授予学位申请人</w:t>
      </w:r>
      <w:r>
        <w:rPr>
          <w:rFonts w:ascii="宋体" w:hAnsi="宋体" w:cs="宋体"/>
          <w:sz w:val="24"/>
          <w:szCs w:val="24"/>
          <w:lang w:val="en-US" w:eastAsia="zh-CN"/>
        </w:rPr>
        <w:t>博士</w:t>
      </w:r>
      <w:r>
        <w:rPr>
          <w:rFonts w:ascii="宋体" w:hAnsi="宋体" w:cs="宋体"/>
          <w:sz w:val="24"/>
          <w:szCs w:val="24"/>
        </w:rPr>
        <w:t>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02:00Z</dcterms:created>
  <dc:creator>孙惠柱</dc:creator>
  <dc:description/>
  <dc:language>en-US</dc:language>
  <cp:lastModifiedBy>tina</cp:lastModifiedBy>
  <cp:lastPrinted>2005-06-02T16:01:00Z</cp:lastPrinted>
  <dcterms:modified xsi:type="dcterms:W3CDTF">2022-01-10T07:56:07Z</dcterms:modified>
  <cp:revision>5</cp:revision>
  <dc:subject/>
  <dc:title>为更好地做好研究生学位论文答辩工作，研究生在完成论文后，应及时与导师一起确定答辩日期，同时应聘请学位论文答辩秘书，并向研究生部申请学位论文答辩，提交论文答辩日期、答辩委员名单及秘书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E96F5E1A34E3A9BF8D46A8D01D496</vt:lpwstr>
  </property>
  <property fmtid="{D5CDD505-2E9C-101B-9397-08002B2CF9AE}" pid="3" name="KSOProductBuildVer">
    <vt:lpwstr>2052-11.1.0.11194</vt:lpwstr>
  </property>
</Properties>
</file>